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Теплокоммунэнерго не вправе безосновательно прекращать теплоснабжени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    апреля 2012    года Арбитражный суд Ростовской области подтворил законность штрафа,    наложенного Ростовским УФАС России на МУП «Теплокоммунэнерго» за отказ от теплоснабжения Донского государственного технического университета.</w:t>
        <w:br/>
        <w:t>Теплоснабжение ГОУ ВПО «Донской государственный технический университет» осуществляется посредством сети инженерно-технического обеспечения МУП «Теплокоммунэнерго» на основании договора энергоснабжения.    Зимой 2011    года в адрес ДГТУ поступило уведомление от Теплокоммунэнерго об отказе исполнения договорных обязательств и,    как следствие,    расторжении договора энергоснабжения.</w:t>
        <w:br/>
        <w:t>В соответствии с Гражданским кодексом РФ энергоснабжающая организация наделена правом на односторонний отказ от исполнения договора энергоснабжения только в случае неоднократного нарушения абонентом,    являющимся юридическим лицом,    сроков оплаты полученной энергии.</w:t>
        <w:br/>
        <w:t>Но так как ДГТУ свои договорные обязательства выполняет в полном объеме,    то основания для прекращения его теплоснабжения не предусмотрены действующим законодательством.</w:t>
        <w:br/>
        <w:t>ДГТУ является образовательным учреждением федерального подчинения,    в структуру которого входят и дошкольные учреждения.    Необоснованное применение санкций в виде ограничения или прекращения подачи тепловой энергии в отношении него влечет нарушение прав несовершеннолетних детей и студентов на образование,    как одно из основных и неотъемлемых прав граждан,    а в отношении студентов,    проживающих в общежитиях их прав на жилую площадь,    отвечающую санитарным нормам.</w:t>
        <w:br/>
        <w:t>Таким образом,    МУП «Теплокоммунэнерго»,    отказавшись от исполнения своих нормативно определенных обязанностей по теплоснабжению,    ущемило интересы ДГТУ,    и,    следовательно,    нарушило запрет,    установленный ч.1    ст.    10    ФЗ «О защите конкуренции».</w:t>
        <w:br/>
        <w:t>За это правонарушение Ростовское УФАС России наложило на МУП «Теплокоммунэнерго» административное наказание в виде «оборотного» штрафа в размере 3 рублей,    законность которого подтвердил суд первой инстан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4-26    12:2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