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ЗСП заплатит за доминировани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Федеральный арбитражный суд Северо-Кавказского округа оставил в силе штраф,    наложенный Ростовским УФАС России на ОАО «НЗСП» за ограничение поставки питьевой воды жителям Новочеркасска,    сообщила пресс-служба УФАС РФ Ростовской области. В прошлом году УФАС России признало ОАО и МУП «Горводоканал» злоупотребившими доминирующим положением.    МУП «Горводоканал» закупало питьевую воду у ОАО «НЗСП» и поставляло ее конечным потребителям — в микрорайоны Новочеркасска.    В связи с образовавшейся задолженностью,    ОАО «НЗСП» снизило подачу воды МУП,    которое,    в свою очередь,    без предупреждения снизило ее подачу в многоквартирные жилые дома.    В итоге,    из-за отсутствия должного напора,    некоторым жильцам вода не поступала вовсе.    За злоупотребление доминирующим положением ОАО «НЗСП» было оштрафовано на 1,028    млн руб. Сергей Иванов 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6-22    12:5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