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Штраф за завышение размера оплаты за услугу технологического присоединения подтвержден в судах трех инстанций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Федеральный арбитражный суд Северо-Кавказского округа подтвердил законность штрафа,    наложенного Ростовским УФАС России на ОАО «МРСК» за нарушение установленного нормативными правовыми актами порядка ценообразования.</w:t>
        <w:br/>
        <w:t>В Ростовское УФАС России поступили жалобы владельцев участков в СНТ «Южное» (г.    Азов)    на действия ОАО «МРСК».    Заявители считали,    что ОАО «МРСК»,    завышая размер оплаты за услугу технологического присоединения энергопринимающих устройств к электрическим сетям,    ущемляет их интересы.</w:t>
        <w:br/>
        <w:t>В связи с необходимостью осуществления технологического присоединения своих энергопринимающих устройств заявители обратились в ОАО «МРСК»,    которое направило им договоры об осуществлении технологического присоединения,    согласно которым сумма оплаты за услугу присоединения составляла 263,91    руб.    При этом в указанную сумму ОАО «МРСК» включило и услугу по разработке и выдаче технических условий.</w:t>
        <w:br/>
        <w:t>Однако согласно п.15    Правил технологического присоединения энергопринимающих устройств потребителей электрической энергии,    утвержденных постановлением Правительства Российской Федерации № 861,    плата за выдачу технических условий с заявителей взиматься не должна,    и,    следовательно,    сумма платы за техприсоединение должна рассчитываться без ее учета и быть в данном случае на 26,16    рублей меньше.</w:t>
        <w:br/>
        <w:t>На этом основании Ростовское УФАС России признало ОАО «МРСК» нарушившим п.10    части 1    статьи 10    Федерального закона «О защите конкуренции» и выдало предписание об устранении нарушения антимонопольного законодательства.    Также антимонопольный орган признал ОАО «Межрегиональная распределительная сетевая компания Юга» нарушившим статью 14.31    КоАП и назначил наказание в виде административного штрафа в размере 579 рублей,    которое Федеральный арбитражный суд Северо-Кавказского округа оставил в силе 26.06.2012    г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7-02    05:3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